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12"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Mean Girls</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It started in Miami Florida on a hot summer day in summer school. It was 2 period when it happened we were all talking when “Katie came up and said Caroline is a dumb blonde who doesn’t know any thing about anything”. Well of course Katie was my friend so I did not want to say anything like, NO . Caroline is smart, so I let it slide but anything else I didn’t like I would tell Caroline.</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Next day comes along and Caroline comes up to me . “Now lets just put it this way .She is not the prettiest person” and says “Hey what’s up?” Well you know I wanted to tell her but I didn’t, because Caroline dose not take stuff like that to well. It was first period and again Katie comes up to me and says “Caroline is an scrawny no good person who gets F’s on her report card, in my head I was thinking, I thought Caroline was getting A’s and we don’t talk to nerds do we”? It took me a second to say “no we don’t Katie.” I hate being in this situation with two people who don’t like each other but I like both of them for different reasons , “I like Katie for her smart and sometimes kind ways ,and I like Caroline for her nice but dramatic ways .It was really hard. Because my birthday was coming up and I wanted to invite both of them but they don’t like each other so there was a problem .This was a time for mom, I asked her “if I could have two birthday parties” but she said “No” and then she looked at me funny .That was when I could tell she knew something was wrong, and that is when I started to cry. I couldn’t hold them back they were like waterfalls that’s when my mom said “is it because of if Katie”. I said how did you know she said I know every thing honey I’m a mom we know every thing that goes on in your life .That was creepy to me . I asked her why couldn’t I have to birthday parties  “because that is a lot of money you know” . I thought about it and I guess she was right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It is finally the last day of summer school! I’m so happy I finally I get to sleep in for a chance. I see Caroline coming up to me I’m so nervous I feel like I’m going to throw up because Katie said if I talk to her anymore I will not be cool and I can not have that happen to me because I’m to pretty to not be cool, so when Caroline came up to me I looked at her like I did not know her at all and walked away. So Caroline followed me and said Katie said tell her she is lame and leave me alone, anything Beth says you do and that is exactly what I did, Megan looked and I could see the tears building up in her eyes I knew I hurt her bad but I did not want to be called lame.</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Next couple of day’s I decides to call up Megan and tell her I was really sorry for what I said, but she didn’t answer and so I waited for a call but she never called me back. When I didn’t hear from her in a week I knew she was mad at me so I went over to her house but her mom said she was hanging out with some new friends that I had never meet. When I was walking home thought I have to get her back other wise she will really hate me.</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Next couple of days were hard she wouldn’t pick up the phone or any thing must have been really upset I have never seen her like this before it was kind of sad that I hurt some one that much I had never felt so sad in my life (besides the time my dog died) but it is really hard loosing a good friend because of somebody else that I don’t really like that much but I don’t want to be a lame like Megan and be teased like her either so it was a long and hard thinking process I had for weeks should I tell her what Beth said or not  .</w:t>
      </w:r>
    </w:p>
    <w:p>
      <w:pPr>
        <w:pStyle w:val="Normal"/>
        <w:spacing w:lineRule="auto" w:line="360"/>
        <w:ind w:firstLine="720"/>
        <w:jc w:val="both"/>
        <w:rPr/>
      </w:pPr>
      <w:r>
        <w:rPr>
          <w:rFonts w:cs="Times New Roman" w:ascii="Times New Roman" w:hAnsi="Times New Roman"/>
          <w:sz w:val="28"/>
        </w:rPr>
        <w:t xml:space="preserve">It is the first days of school the best and worst day one because you don’t do much besides have fun but worst because summer is over but I see Beth I hadn’t seen her in 3 weeks for me that am hard not to have any connection with your BFF I went up to her and I said hey I’m sorry I have to tell you something that Beth said but out of my eyes I saw Beth coming so I Pushed Megan And Told her “ WHAT Are </w:t>
      </w:r>
      <w:r>
        <w:rPr>
          <w:rFonts w:cs="Times New Roman" w:ascii="Times New Roman" w:hAnsi="Times New Roman"/>
          <w:sz w:val="28"/>
          <w:u w:val="single"/>
        </w:rPr>
        <w:t xml:space="preserve">YOU </w:t>
      </w:r>
      <w:r>
        <w:rPr>
          <w:rFonts w:cs="Times New Roman" w:ascii="Times New Roman" w:hAnsi="Times New Roman"/>
          <w:sz w:val="28"/>
        </w:rPr>
        <w:t>doing talking to me, Beth said good job Jordan lets go as I walked away I said I’m sorry I could tell Beth understood what was going on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I was in my room doing my homework when all of the sudden the doorbell rang it was Megan and I was so Nervous I didn’t know what to say.</w:t>
      </w:r>
    </w:p>
    <w:p>
      <w:pPr>
        <w:pStyle w:val="Normal"/>
        <w:spacing w:lineRule="auto" w:line="360"/>
        <w:jc w:val="center"/>
        <w:rPr>
          <w:rFonts w:ascii="Times New Roman" w:hAnsi="Times New Roman" w:cs="Times New Roman"/>
          <w:sz w:val="28"/>
        </w:rPr>
      </w:pPr>
      <w:r>
        <w:rPr>
          <w:rFonts w:cs="Times New Roman" w:ascii="Times New Roman" w:hAnsi="Times New Roman"/>
          <w:sz w:val="28"/>
        </w:rPr>
        <w:t>The End</w:t>
      </w:r>
    </w:p>
    <w:p>
      <w:pPr>
        <w:pStyle w:val="Normal"/>
        <w:spacing w:lineRule="auto" w:line="480"/>
        <w:jc w:val="both"/>
        <w:rPr>
          <w:rFonts w:ascii="Times New Roman" w:hAnsi="Times New Roman" w:cs="Times New Roman"/>
          <w:sz w:val="2"/>
        </w:rPr>
      </w:pPr>
      <w:r>
        <w:rPr>
          <w:rFonts w:cs="Times New Roman" w:ascii="Times New Roman" w:hAnsi="Times New Roman"/>
          <w:sz w:val="2"/>
        </w:rPr>
      </w:r>
    </w:p>
    <w:p>
      <w:pPr>
        <w:pStyle w:val="Normal"/>
        <w:spacing w:lineRule="auto" w:line="480"/>
        <w:jc w:val="both"/>
        <w:rPr>
          <w:sz w:val="2"/>
        </w:rPr>
      </w:pPr>
      <w:r>
        <w:rPr>
          <w:sz w:val="2"/>
        </w:rPr>
      </w:r>
    </w:p>
    <w:p>
      <w:pPr>
        <w:pStyle w:val="Normal"/>
        <w:spacing w:lineRule="auto" w:line="480" w:before="0" w:after="200"/>
        <w:jc w:val="both"/>
        <w:rPr>
          <w:sz w:val="2"/>
        </w:rPr>
      </w:pPr>
      <w:r>
        <w:rPr>
          <w:sz w:val="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ina Hood</w:t>
    </w:r>
  </w:p>
  <w:p>
    <w:pPr>
      <w:pStyle w:val="Header"/>
      <w:jc w:val="right"/>
      <w:rPr/>
    </w:pPr>
    <w:r>
      <w:rPr/>
      <w:t>10/27/11</w:t>
    </w:r>
  </w:p>
  <w:p>
    <w:pPr>
      <w:pStyle w:val="Header"/>
      <w:jc w:val="right"/>
      <w:rPr/>
    </w:pPr>
    <w:r>
      <w:rPr/>
      <w:t>Imaginative Narrative</w:t>
    </w:r>
  </w:p>
  <w:p>
    <w:pPr>
      <w:pStyle w:val="Header"/>
      <w:jc w:val="right"/>
      <w:rPr/>
    </w:pPr>
    <w:r>
      <w:rPr/>
      <w:t>3/4</w:t>
    </w:r>
  </w:p>
  <w:p>
    <w:pPr>
      <w:pStyle w:val="Header"/>
      <w:spacing w:before="0" w:after="200"/>
      <w:jc w:val="cent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6:00Z</dcterms:created>
  <dc:creator>Evanston-Skokie</dc:creator>
  <dc:description/>
  <cp:keywords/>
  <dc:language>en-US</dc:language>
  <cp:lastModifiedBy>Systems Administrator</cp:lastModifiedBy>
  <cp:lastPrinted>2011-10-14T10:55:00Z</cp:lastPrinted>
  <dcterms:modified xsi:type="dcterms:W3CDTF">2011-10-27T16:03:00Z</dcterms:modified>
  <cp:revision>3</cp:revision>
  <dc:subject/>
  <dc:title/>
</cp:coreProperties>
</file>